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42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05.11.2021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и постъпването на документи, изискващи своевременни решения на НС, откривам дистанционно заседание на НС при следния дневен ред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Избор на научни журита по конкурси за заемане на академични длъжности, обявени в ДВ  бр. 86 от 15.10.2021 г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емане на решение за прехвърляне на гл.ас. д-р инж. Крася Колчева от ИИКАВ в НИГГ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лагам доклади от ръководителите на департаменти с предложения за състав на научните журита (5 бр.) и заявление от гл.ас. д-р инж. Крася Колчева за прехвърля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13 часа на 12.11.2021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До 13:00 часа на 12.11.2021 г. са получени 21 отговора от членовете на Научния съвет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.</w:t>
      </w:r>
      <w:r>
        <w:rPr>
          <w:lang w:val="bg-BG"/>
        </w:rPr>
        <w:t xml:space="preserve"> Всички 21 членове на Научния съвет, отговорили по електронната поща, са гласували положително за предложението на департамент Сеизмология и сеизмично инженерство (вх. № 562/04.11.2021 г.)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пределя следния състав на Научно жури по конкурс за заемане на академична длъжност „доцент“ по професионално направление 4.4. Науки за Земята, научна специалност „Сеизмология и вътрешен строеж на Земята“, обявен в ДВ бр. 86 от 15.10.2021 г.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ън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н Стефан Димовски, Минно-геоложки университе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н Йорданка Семкова, Институт за космически изследвания и технологии-БАН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Николай Добрев, Геологически институт-БАН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проф. д-р Бойко Рангелов, Минно-геоложки университет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ътрешни членове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чл.-кор. проф. дн Николай Милошев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чл.-кор. проф. дн Димчо Солаков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н Иван Георгиев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Ирена Александро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доц. д-р Петя Трифонова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Всички 21 членове на Научния съвет, отговорили по електронната поща, са гласували положително за предложението на департамент География (вх. № 548/28.10.2021 г.)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пределя следния състав на Научно жури по конкурс за заемане на академична длъжност „доцент“ по професионално направление 4.4. Науки за Земята, научна специалност „Физическа география и ландшафтознание“, обявен в ДВ бр. 86 от 15.10.2021 г.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ъншни членове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н Мартин Банов, Институт по почвознание, агротехнологии и защита на растенията „Никола Пушкаров“-ССА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Алексей Бендерев, Геологически институт-БАН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Нели Христова, СУ „Св. Климент Охридски“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Димитър Антонов, Геологически институт-БАН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доц. д-р Биляна Борисова, СУ „Св. Климент Охридски“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ътрешни членове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Стоян Недков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Марияна Николова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Георги Железо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lang w:val="bg-BG"/>
        </w:rPr>
      </w:pPr>
      <w:r>
        <w:rPr>
          <w:lang w:val="bg-BG"/>
        </w:rPr>
        <w:t>резервен член – доц. д-р Петър Ножаров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.</w:t>
      </w:r>
      <w:r>
        <w:rPr>
          <w:lang w:val="bg-BG"/>
        </w:rPr>
        <w:t xml:space="preserve"> Всички 21 членове на Научния съвет, отговорили по електронната поща, са гласували положително за предложението на департамент География (вх. № 549/28.10.2021 г.)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Определя следния състав на Научно жури по конкурс за заемане на академична длъжност „доцент“ по професионално направление 4.4. Науки за Земята, научна специалност „Икономическа и социална география“, обявен в ДВ бр. 86 от 15.10.2021 г.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ъншни членов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Иван Марков, ВТУ „Св. Св. Кирил и Методий“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Чавдар Младенов, пенсионер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Марин Русев, СУ „Св. Климент Охридски“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Ралица Симеонова-Ганева, СУ „Св. Климент Охридски“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lang w:val="bg-BG"/>
        </w:rPr>
        <w:t>резервен член – доц. д-р Ивайло Владев, ШУ „Епископ Константин Преславски“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ътре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Боян Кулов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Поли Руков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Десислава Вараджако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доц. д-р Надежда Илиева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4.</w:t>
      </w:r>
      <w:r>
        <w:rPr>
          <w:lang w:val="bg-BG"/>
        </w:rPr>
        <w:t xml:space="preserve"> Всички 21 членове на Научния съвет, отговорили по електронната поща, са гласували положително за предложението на департамент Геофизика (вх. № 561/04.11.2021 г.)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пределя следния състав на Научно жури по конкурс за заемане на академична длъжност „главен асистент“ по професионално направление 4.4. Науки за Земята, научна специалност „Физика на океана, атмосферата и околоземното пространство“, обявен в ДВ бр. 86 от 15.10.2021 г.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ъншни членове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н Тодоринка Панчева-Гатева, пенсионер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 xml:space="preserve">проф. д-р Катя Георгиева, Институт за космически изследвания и технологии-БАН 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доц. д-р Симеон Асеновски, Институт за космически изследвания и технологии-БАН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ътрешни членов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чл.-кор. проф. дн Николай Милошев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Борислав Андонов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Георги Гадже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чл.-кор. проф. дн Костадин Ганев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5.</w:t>
      </w:r>
      <w:r>
        <w:rPr>
          <w:lang w:val="bg-BG"/>
        </w:rPr>
        <w:t xml:space="preserve"> Всички 21 членове на Научния съвет, отговорили по електронната поща, са гласували положително за предложението на департамент География (вх. № 550/28.10.2021 г.)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пределя следния състав на Научно жури по конкурс за заемане на академична длъжност „главен асистент“ по професионално направление 4.4. Науки за Земята, научна специалност „Икономическа и социална география“, обявен в ДВ бр. 86 от 15.10.2021 г.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ъншни членов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Борис Колев, ЮЗУ „Неофит Рилски“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-р Иван Марков, ВТУ „Св. Св. Кирил и Методий“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 xml:space="preserve">доц. д-р Георги Бърдаров, СУ „Св. Климент Охридски“ 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доц. д-р Ивайло Владев, ШУ „Епископ Константин Преславски“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ътрешни членове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Надежда Илиева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Десислава Вараджако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доц. д-р Поли Рукова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2 от дневния ред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 xml:space="preserve">Всички 21 членове на Научния съвет, отговорили по електронната поща, са гласували положително за заявлението от гл.ас. д-р инж. Крася Колчева, с което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Одобрява прехвърлянето на гл.ас. д-р инж. Крася Петкова Колчева от ИИКАВ-БАН в НИГГГ-БАН на основание чл. 60, ал. 1 от Устава на БАН без щатна бройка и ФРЗ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12.11.2021 г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. Солаков/ </w:t>
      </w:r>
    </w:p>
    <w:sectPr>
      <w:footerReference w:type="default" r:id="rId2"/>
      <w:type w:val="nextPage"/>
      <w:pgSz w:w="11906" w:h="16838"/>
      <w:pgMar w:left="1134" w:right="851" w:gutter="0" w:header="0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7:00Z</dcterms:created>
  <dc:creator>Живка Михайлова</dc:creator>
  <dc:description/>
  <dc:language>en-US</dc:language>
  <cp:lastModifiedBy>User</cp:lastModifiedBy>
  <cp:lastPrinted>2021-01-26T14:33:00Z</cp:lastPrinted>
  <dcterms:modified xsi:type="dcterms:W3CDTF">2021-11-12T08:33:00Z</dcterms:modified>
  <cp:revision>20</cp:revision>
  <dc:subject/>
  <dc:title>Уважаеми членове на НС на НИГГГ,</dc:title>
</cp:coreProperties>
</file>